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Believe In Yourself</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ne thing that separates the winners from the other people is the opinion they have of themselves. So, if you've the urge to acquire success that you've been aiming for, the peak factor that you need to work on is to trust in you. This will pave the way to getting assurance in yourself and better the chances of achieving the success you seek.</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ut, why is it crucial to ingrain the belief in yourself and how will this kind of a believing help you in attaining success that has been evading you for year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One primary error that parents and teachers do is they backup a lot of negativity in their words without their knowledge. This kind of talk reinforces the feeling that nothing may be achieved by the person. So, everything they consider hits the obstruction of the “I can't do this” answer that's mechanically generated inside the person’s brai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is negativism in the head is the prime reason why a lot of individuals are kept from achieving their finishes even though they've many big aspirations and dreams in life to make it big and become successfu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Since they've this instilled negativism they are not able to trust in themselves and depart in their journey towards achievements. So, they end up trusting that they're not able to accomplish the goals that they want and start placing the blame or seek excuses to hide behind. This makes a reversal to efforts exercised in realizing their dreams and aspirations remain aloof illusions that they feel will never happe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So, in order to achieve t goals and ambitions it's crucial to shed the negativism that is holding up in the mind and look forward to reaching them by instilling positive thoughts and mental attitude. This isn't possible unless you begin trusting in yourself and see yourself as an winner that is capable of attaining great heights that you are destined to reach regardless wha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Unless you truly start trusting in yourself and work toward attaining your goals, you'll just end up being a nobody and end up being the average individual that you have always known yourself to be. So, take a look today and think carefully whether you need a life of any other average individual or would you prefer to excel ahead of everyone and live the life of a successful individual. The answer rests within you.</w:t>
      </w:r>
    </w:p>
    <w:p>
      <w:pPr>
        <w:pStyle w:val="Normal"/>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09:00Z</dcterms:created>
  <dc:creator/>
  <dc:description/>
  <cp:keywords/>
  <dc:language>en-US</dc:language>
  <cp:lastModifiedBy>Teri</cp:lastModifiedBy>
  <dcterms:modified xsi:type="dcterms:W3CDTF">2010-08-01T16:10:00Z</dcterms:modified>
  <cp:revision>3</cp:revision>
  <dc:subject/>
  <dc:title>Believe In Yourself</dc:title>
</cp:coreProperties>
</file>